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s-ES_tradnl"/>
        </w:rPr>
      </w:pPr>
      <w:r>
        <w:rPr>
          <w:rFonts w:cs="Cambria" w:ascii="Cambria" w:hAnsi="Cambria"/>
          <w:lang w:val="es-ES_tradnl"/>
        </w:rPr>
      </w:r>
    </w:p>
    <w:tbl>
      <w:tblPr>
        <w:tblW w:w="14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5"/>
        <w:gridCol w:w="3819"/>
        <w:gridCol w:w="5726"/>
      </w:tblGrid>
      <w:tr>
        <w:trPr>
          <w:trHeight w:val="791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. Communicate likes/dislikes using the GUSTAR (Oral/Written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Recalls the correct conjugations for GUSTAR (orally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Recalls the correct conjugations GUSTAR (written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Uses correct noun agreement (orally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Uses correct noun agreement (written)</w:t>
            </w:r>
          </w:p>
        </w:tc>
      </w:tr>
      <w:tr>
        <w:trPr>
          <w:trHeight w:val="1899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J. Discern appropriate uses of SER and ESTAR (Oral/Written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onjugates the verb SER correctly (orally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onjugates the verb ESTAR correctly (orally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onjugates the verb SER correctly (written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onjugates the verb ESTAR correctly (written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Identifies general reason for using SER (permanent) or ESTAR (temporary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onjugates the verb ESTAR correctly (written; includes accent marks when appropriate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Identifies some specific reasons for using SER (origin, identity, time, job) or ESTAR (location, health, mood, temporary condition)</w:t>
            </w:r>
          </w:p>
        </w:tc>
      </w:tr>
      <w:tr>
        <w:trPr>
          <w:trHeight w:val="3563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N. Communicate current/ongoing actions with the present progressive tense (Oral/Writte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regular verbs (Estar + ING)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stem changings verbs.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Vistiendo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Repitiendo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Muriendo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referiendo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double vowel infinitives.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le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oir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re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tra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Cambria" w:ascii="Cambria" w:hAnsi="Cambria"/>
          <w:b w:val="false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>Subject: Spanish 1</w:t>
      <w:tab/>
      <w:tab/>
      <w:tab/>
      <w:tab/>
      <w:t>Units: 1-5 (24 Outcome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ab/>
      <w:tab/>
      <w:tab/>
      <w:tab/>
      <w:tab/>
      <w:tab/>
      <w:tab/>
      <w:tab/>
      <w:t>Subject: Spanish I</w:t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ヒラギノ角ゴ Pro W3" w:cs="Lucida Grande"/>
      <w:b/>
      <w:color w:val="000000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character" w:styleId="FooterChar">
    <w:name w:val="Foot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45:00Z</dcterms:created>
  <dc:creator>Bronx International High School</dc:creator>
  <dc:description/>
  <cp:keywords/>
  <dc:language>en-US</dc:language>
  <cp:lastModifiedBy>User</cp:lastModifiedBy>
  <cp:lastPrinted>2013-06-10T09:45:00Z</cp:lastPrinted>
  <dcterms:modified xsi:type="dcterms:W3CDTF">2013-06-10T13:45:00Z</dcterms:modified>
  <cp:revision>2</cp:revision>
  <dc:subject/>
  <dc:title>Scope &amp; Sequence Curriculum Map                                    _________________________________</dc:title>
</cp:coreProperties>
</file>